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 xml:space="preserve"> </w:t>
      </w:r>
      <w:r>
        <w:rPr/>
        <w:drawing>
          <wp:inline distT="0" distB="0" distL="0" distR="0">
            <wp:extent cx="608965" cy="723900"/>
            <wp:effectExtent l="0" t="0" r="0" b="0"/>
            <wp:docPr id="1" name="G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br w:type="textWrapping" w:clear="all"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Heading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ЧУКОТСКИЙ АВТОНОМНЫЙ ОКРУГ</w:t>
      </w:r>
    </w:p>
    <w:p>
      <w:pPr>
        <w:pStyle w:val="Heading"/>
        <w:rPr>
          <w:b/>
          <w:b/>
          <w:bCs/>
        </w:rPr>
      </w:pPr>
      <w:r>
        <w:rPr>
          <w:b/>
          <w:bCs/>
          <w:spacing w:val="20"/>
          <w:sz w:val="28"/>
        </w:rPr>
        <w:t>СОВЕТ ДЕПУТАТОВ МУНИЦИПАЛЬНОГО ОБРАЗОВАНИЯ БИЛИБИНСКИЙ 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восьмая очередная сесси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6"/>
          <w:sz w:val="26"/>
          <w:szCs w:val="26"/>
        </w:rPr>
      </w:pPr>
      <w:r>
        <w:rPr>
          <w:b/>
          <w:spacing w:val="26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 31 марта  2022  года       №5                                                                               г. Билиби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375920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    проведении     публичных   слушаний проекта годового     отчета     об     исполнении      бюджета Билибинского муниципального района за 2021 го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44.85pt;mso-wrap-distance-left:0pt;mso-wrap-distance-right:9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883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    проведении     публичных   слушаний проекта годового     отчета     об     исполнении      бюджета Билибинского муниципального района за 2021 го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BodyText2"/>
        <w:ind w:firstLine="708"/>
        <w:rPr>
          <w:rFonts w:ascii="Times New Roman" w:hAnsi="Times New Roman" w:cs="Times New Roman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уководствуясь Федеральным законом от 6 октября 2003 года № 131 – ФЗ «Об общих принципах организации местного самоуправления в Российской Федерации»,  Положением о порядке организации и проведении публичных слушаний на территории муниципального образования Билибинский муниципальный район, утвержденным  решением Совета депутатов муниципального образования Билибинский муниципальный район от 18 октября 2013 года №1, Совет депутатов муниципального образования Билибинский муниципальный район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 Выступить инициатором проведения публичных слушаний в муниципальном образовании Билибинский муниципальны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ынести на публичные слушания проект  годового отчета об исполнении бюджета Билибинского муниципального района за 2021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Провести публичные слушания по обсуждению проекта годового отчета об исполнении     бюджета     Билибинского   муниципального района за 2021 го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 апреля   2022 года в 18-00  часов по адресу: г. Билибино, ул. Курчатова, д. 6, каб. 107.</w:t>
      </w:r>
      <w:bookmarkStart w:id="0" w:name="sub_4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 Жители муниципального образования Билибинский муниципальный район вправе принять участие в публичных слушаниях лично, а также направить в письменной форме предложения и рекомендации по проекту годового отчета об исполнении бюджета Билибинского муниципального района за 2021 год.</w:t>
      </w:r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 Установить, что  предложения и рекомендации по проекту годового отчета об исполнении бюджета Билибинского муниципального района за 2021 год принимаются Советом депутатов муниципального образования Билибинский муниципальный район в письменной форме до 6 апреля  2022 года по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Билибино, ул. Курчатова, д. 6, каб. 111, тел. 2-54-3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Утвердить состав оргкомитета по проведению публичных слушаний согласно приложению к настоящему Решению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Опубликовать (обнародовать) настоящее Решение в Информационном вестнике Билибинского района и разместить на официальном сайте Билибин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Билибинский муниципальный район                                                                  Н.А. Лева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                         </w:t>
      </w:r>
    </w:p>
    <w:p>
      <w:pPr>
        <w:pStyle w:val="Normal"/>
        <w:ind w:right="-567" w:hanging="0"/>
        <w:rPr/>
      </w:pPr>
      <w:r>
        <w:rPr>
          <w:sz w:val="26"/>
          <w:szCs w:val="26"/>
        </w:rPr>
        <w:t>Билибинский  муниципальный  район                                                                 Е.З. Сафон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>Билибинский муниципальный район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31 марта  2022 года  №5</w:t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а по проведению публичных слушаний по проекту  годового отчета об исполнении бюджета Билибинского муниципального района за 2021 год</w:t>
      </w:r>
    </w:p>
    <w:p>
      <w:pPr>
        <w:pStyle w:val="Normal"/>
        <w:ind w:left="9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лстая С.Д. – заместитель председателя Совета депутатов муниципального образования Билибинский муниципальный район, председатель комиссии по бюджету, финансам, налоговой политике, торгов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ылова И.Г. – депутат, член   комиссии по бюджету, финансам, налоговой политике, торговле Совета депутатов муниципального   образования Билибинский муниципальны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всеева М.В. – начальник финансового отдела Управления финансов, экономики и имущественных отношений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ижин Е.В.-   заместитель начальника Управления финансов, экономики и имущественных отношений Администрации  муниципального образования Билибинский муниципальный рай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аповалова А.В. – заместитель начальника Управления, начальник правового отдела Администрации муниципального образования Билибинский муниципальный рай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altName w:val="Lucida Sans Unicode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</w:pPr>
    <w:rPr>
      <w:rFonts w:ascii="a_FuturaOrto;Lucida Sans Unicode" w:hAnsi="a_FuturaOrto;Lucida Sans Unicode" w:cs="a_FuturaOrto;Lucida Sans Unicode"/>
      <w:i/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1:23:00Z</dcterms:created>
  <dc:creator>Larina</dc:creator>
  <dc:description/>
  <cp:keywords/>
  <dc:language>en-US</dc:language>
  <cp:lastModifiedBy>Счетная палата</cp:lastModifiedBy>
  <cp:lastPrinted>2022-04-03T18:27:00Z</cp:lastPrinted>
  <dcterms:modified xsi:type="dcterms:W3CDTF">2022-04-03T06:29:00Z</dcterms:modified>
  <cp:revision>41</cp:revision>
  <dc:subject/>
  <dc:title/>
</cp:coreProperties>
</file>